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mergency Preparedness &amp; Respons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ocation/Site: 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103"/>
        <w:gridCol w:w="2552"/>
        <w:gridCol w:w="255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tential Accident/Emergen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tuatio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ergency Respon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cedure &amp; Locatio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cedures Las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viewed on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cedures las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sted on:</w:t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2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6"/>
        <w:gridCol w:w="4876"/>
        <w:gridCol w:w="4876"/>
      </w:tblGrid>
      <w:tr>
        <w:trPr/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ted by: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>Dco No 3.1.10 (SF/01)</w:t>
      <w:tab/>
      <w:t>Version 1.0</w:t>
      <w:tab/>
      <w:t>Page …. of …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 xml:space="preserve">GREENCODE </w:t>
      <w:tab/>
      <w:t>Standard Form</w:t>
      <w:tab/>
      <w:t>Emergency Preparedness &amp; Respons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16:11:00Z</dcterms:created>
  <dc:creator>Kenneth McDonach</dc:creator>
  <dc:description/>
  <dc:language>en-US</dc:language>
  <cp:lastModifiedBy>Kenneth McDonach</cp:lastModifiedBy>
  <cp:lastPrinted>1997-06-20T16:20:00Z</cp:lastPrinted>
  <dcterms:modified xsi:type="dcterms:W3CDTF">1998-03-05T14:34:00Z</dcterms:modified>
  <cp:revision>9</cp:revision>
  <dc:subject/>
  <dc:title>Auditor’s Report Worksheet</dc:title>
</cp:coreProperties>
</file>